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SERIAL.DOC              (c) Dipl.-Ing. Andreas Offenberg      Stand 10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reiber ADSERIAL.EX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ist f�r die Karte: "8 Kan�le 12 Bit am seriellen Port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die Kan�le 0 - 7 bereit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sind die Kan�le 10 bis 12 f�r eine Spezielanwendung programm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nal 10 von DASY gemessen wird, werden auch gleich die Kan�le 11 u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messen. Wenn DASY dann nach den Kan�len 11 und 12 fragt, werden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peicherten Werte �bergeben. Es k�nnen also nicht die Kan�le 11 u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en Kanal 10 genutzt werden ! Der Vorteil besteht darin, da�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10,11,12) m�glichst zum gleichen Zeitpunkt ermittelt wurd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"zeitgeleich" angese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iber liefert Werte von 0 bis 4096 ( 12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unipolaren Messung entspricht der Wert 0 einer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von 0V und der Wert 4096 einer Eingangsspa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. Bei der bipolaren Messung entspricht der Wert 2048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spannung von 0V. -Umax ist dann Wert 0 und +Uma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ert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Insider: Der Chip MAX186 liefert dem Treiber AD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Verteilung, diese wird jedoch im Treiber ver�nd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GILT NUR F�R F�DELMUS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erte sind noch nicht ganz genau, weil die Spannungs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ardware (Widerst�nde) keine Me�widerst�nd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NFIGURATOR ADSER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der Parameter: COM-Port, bipolar/uni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ded/differential dient das Konfigurationsprogramm ADSET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werden in der Interruptdatei ADSERIAL.PA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nfigurator k�nnen auch Testmessungen durchgef�h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nschlu� der Me�kan�le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bei langen Messungen, kann es vorkommen, da� z.B.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brechung der Stromversorgung der Me�hardware, di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 die Default-Werte zur�ckgesetzt wird. F�r diesen Zw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ave-Modus programmiert. Dabei werden bei jeder Messung des 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! die Einstellungen f�r Polarit�t und Eingangs-Typ neu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geschieht nur, wenn dann auch der Kanal 0 geme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Aufruf erscheint das Haupt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SERSET.EXE f�r den Treiber ADSERIAL.EXE (c) Dipl.-Ing. Andreas Off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uptdatei : E:\T6\DA\ADSERIAL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RDWARE BISHER NOCH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te eine Testmessung durchf�hren wenn der COM-Port stimmt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nummer und Adresse des seriellen Ports : COM1   (1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larit�t der Eingangsspannung             :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ingangs-Typ                               : sing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Modus (Bei Kanal=0 Eisntellungen)    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1,2,3,4] = Auf anderen COM-Port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a,n]     = Save-Modus umschalten (a=save=langs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u,b]     = Polarit�t  unipolar /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s,d]     = Eingangs-Typ  single ended /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t]       = Test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SC]     = Abbruch ohne zu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nter]   = Ende und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m Aufruf der Konfigurator noch nicht versucht,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, erschie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HARDWARE BISHER NOCH NICHT GEFUND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bei einer Testmessung wird dieses versucht. Auch die "Firm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rdware wird jetzt noch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sollte der COM-Port richtig eingestellt werden. In dies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un die Taste [2] gedr�ckt und die Anzeige �nder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SERSET.EXE f�r den Treiber ADSERIAL.EXE (c) Dipl.-Ing. Andreas Off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uptdatei : E:\T6\DA\ADSERIAL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RDWARE BISHER NOCH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te eine Testmessung durchf�hren wenn der COM-Port stimmt.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nummer und Adresse des seriellen Ports : COM2   (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larit�t der Eingangsspannung             :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ingangs-Typ                               : sing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Modus (Bei Kanal=0 Eisntellungen)    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1,2,3,4] = Auf anderen COM-Port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a,n]     = Save-Modus umschalten (a=save=langs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u,b]     = Polarit�t  unipolar /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s,d]     = Eingangs-Typ  single ended /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t]       = Test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SC]     = Abbruch ohne zu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nter]   = Ende und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Werte sollten hier beibehalten werden und somit kann nu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ssung gemacht werden. Damit wird auch die korrek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ardware an dem COM-Port und das serielle Kabel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[t] starten Sie die Testme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SERIAL-Testprogramm (c) Dipl.-Ing. Andreas Off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nummer und Adresse des seriellen Ports :  COM2   :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ch �ffne die Schnittstell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larit�t der Eingangsspannung :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ingangs-Typ : sing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Modus  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ch initialisiere die Hardwa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m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c) Oktogon 1996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e Kan�le 0 - 7 werden 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Zum Beenden bitte ein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  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44     2745      2745      2046      2047      2046      2047    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�ffnet die Schnittstelle und versucht die Hardwar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iest die Firmware aus der Hardware und zeigt diese an. Dan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an�le (0-7) solange gemessen und angezeigt, bis eine 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astendruck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 [Enter] zur�ck zum Me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der [Enter]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SERSET.EXE f�r den Treiber ADSERIAL.EXE (c) Dipl.-Ing. Andreas Off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uptdatei : E:\T6\DA\ADSERIAL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m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c) Oktogon 1996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nummer und Adresse des seriellen Ports : COM2   (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larit�t der Eingangsspannung             :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ingangs-Typ                               : sing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Modus (Bei Kanal=0 Eisntellungen)    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1,2,3,4] = Auf anderen COM-Port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a,n]     = Save-Modus umschalten (a=save=langs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u,b]     = Polarit�t  unipolar /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s,d]     = Eingangs-Typ  single ended /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t]       = Test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SC]     = Abbruch ohne zu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Enter]   = Ende und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ird die Firmware auch im Hauptmen� angezeigt. Die korrek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omit gepr�ft. Mit [Enter] wird die Einstellung beim Been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: FALSCHE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e�werte nicht stimmen, kann das an den Einstellungen des Tre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Jumpern der Hardware (V1.1) oder an den Umrechnungen in DASY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die Testmessung des Konfigurators. Damit sind die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Y ausge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: teilweise falsche Mess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same Geschwindigkei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zu schnelle aufeinanderfolgende Messungen kann es zu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rungen auf der seriellen Leitung kommen. Nach jeder Mess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e Pause (Me�pause) von x Millisekun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Grund beim "F�delmuster" ist die Pause f�r die Leuchtdiodenanzei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st jedoch schon bei der ersten Serie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den Wert f�r die "Mess-Pausen-L�nge" hoch (z.B.: auf 10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sollte jetzt nicht mehr auftreten. Nun k�nnen Sie den Wer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zieren, bis der Fehler wieder auftritt. Dann setzen Sie d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twas h�her (+3) um einen sicheren Betrieb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Rechner war ein Wert von 20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: K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Verbindung zur Hardware besteht, erscheint beim Aufr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essung [t]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SERIAL-Testprogramm (c) Dipl.-Ing. Andreas Off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rtnummer und Adresse des seriellen Ports :  COM3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ch �ffne die Schnittstell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larit�t der Eingangsspannung :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ingangs-Typ : sing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ch initialisiere die Hardwa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RDWAR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 besteht keine Verbindung zur Hard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rsachen: COM-Port-Nummer, Serielles Kabel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itte �berpr�fen, Fehler beheben und neu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it [Enter] zur�ck zu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bedarf nicht viel Erkl�rung. Es besteht k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-Port-Nummer pr�fen evt. eine ander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rielles Kabel pr�fen (kein Nullmodemkabel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romversorgung der Hardware (L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t ein anderes Programm/Treiber den COM-Port in Benu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ie verwenden m�ch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ter OS/2 sollte die Umgebung einen Zugriff auf den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 Wenn dieses nicht der Fall ist, haben Sie jedo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ehlermeldung vom OS/2 bekommen. (OS/2 passt au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